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877467795"/>
      <w:bookmarkStart w:id="1" w:name="__Fieldmark__4_877467795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877467795"/>
      <w:bookmarkStart w:id="3" w:name="__Fieldmark__5_877467795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